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4897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 марте 2021 года в рамках приоритетного регионального проекта «Активное долголетие»  проведено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Кол-во)  мероприятий  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(кол-во  практических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портивной и оздоровительной направленности.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-  (кол-во) человекопосещений     55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сего (кол-во)  4 публикаций.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Шаг к здоровью» -  проведено – 1   мероприятие – ----- публикаций 248 участник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«Час спорта» -   проведено – 2 мероприятия – 3 публикации 86 участников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Серебряная спартакиада» - проведено – 1   мероприятий – 3 публикаций 22 участни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Маршруты долголетия» -  проведено – 3  мероприятия – 0 публикаций 200 участни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Школа здоровья» -  проведено – 0   мероприятие – 0 публикация 0 участни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проекта «Активное долголе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енской муниципальный район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е образование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январь 2021</w:t>
      </w:r>
      <w:r>
        <w:rPr/>
        <w:t xml:space="preserve"> года</w:t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44"/>
        <w:gridCol w:w="4252"/>
        <w:gridCol w:w="3828"/>
        <w:gridCol w:w="326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сылка на сайт/источ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бл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стников</w:t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г к здоровь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., ср., птн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я группы здоровья спортивный зал МБУС МСОЦ по ул. 1 Мая, д. 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</w:tr>
      <w:tr>
        <w:trPr>
          <w:trHeight w:val="5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 спор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9.00 до 9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ассовой утренней зарядки фойе ККЦ «Уверь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ма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ревнования по подледному лову удочко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</w:rPr>
                <w:t>http://www.moshensk.ru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ебряная спартакиа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ма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фестиваль «Маршруты активного долголети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</w:rPr>
                <w:t>http://www.moshensk.ru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шруты долголет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н, с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рупповые занятия  по скандинавской ходьбе   Сбор у спортивного зала МБУС МСОЦ по ул. 1 Мая, д. 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т, ч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 до 16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ые занятия по скандинавской ходьбе  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. Меглец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т, ч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 до 16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ые занятия по скандинавской ходьбе  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. Орехов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здоровь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мероприятий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сы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частник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56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Таблица 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79"/>
        <w:gridCol w:w="91"/>
        <w:gridCol w:w="2462"/>
        <w:gridCol w:w="90"/>
        <w:gridCol w:w="637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убликаци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азмещения публикация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сылка на сайт/источник публикации</w:t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крытое занятие по скандинавской ходьб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.03.2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</w:rPr>
                <w:t>http://www.moshensk.ru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крытое занятие по скандинавской ходьб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.03.2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</w:rPr>
                <w:t>http://www.moshensk.ru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йонные соревнования по подледному лову удочк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.03.2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йонный фестиваль «Маршруты активного долголетия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.02.2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отчета « 05  » _апреля__2021 года</w:t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4"/>
          <w:szCs w:val="24"/>
        </w:rPr>
        <w:t>Гл. служащий  Карзунин Василий Викторович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away.php?to=http%3A%2F%2Fwww.moshensk.ru&amp;cc_key=" TargetMode="External"/><Relationship Id="rId4" Type="http://schemas.openxmlformats.org/officeDocument/2006/relationships/hyperlink" Target="https://vk.com/club195486989" TargetMode="External"/><Relationship Id="rId5" Type="http://schemas.openxmlformats.org/officeDocument/2006/relationships/hyperlink" Target="https://vk.com/away.php?to=http%3A%2F%2Fwww.moshensk.ru&amp;cc_key=" TargetMode="External"/><Relationship Id="rId6" Type="http://schemas.openxmlformats.org/officeDocument/2006/relationships/hyperlink" Target="https://vk.com/club195486989" TargetMode="External"/><Relationship Id="rId7" Type="http://schemas.openxmlformats.org/officeDocument/2006/relationships/hyperlink" Target="https://vk.com/away.php?to=http%3A%2F%2Fwww.moshensk.ru&amp;cc_key=" TargetMode="External"/><Relationship Id="rId8" Type="http://schemas.openxmlformats.org/officeDocument/2006/relationships/hyperlink" Target="https://vk.com/club195486989" TargetMode="External"/><Relationship Id="rId9" Type="http://schemas.openxmlformats.org/officeDocument/2006/relationships/hyperlink" Target="https://vk.com/away.php?to=http%3A%2F%2Fwww.moshensk.ru&amp;cc_key=" TargetMode="External"/><Relationship Id="rId10" Type="http://schemas.openxmlformats.org/officeDocument/2006/relationships/hyperlink" Target="https://vk.com/club195486989" TargetMode="External"/><Relationship Id="rId11" Type="http://schemas.openxmlformats.org/officeDocument/2006/relationships/hyperlink" Target="https://vk.com/club19548698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8:00Z</dcterms:created>
  <dc:creator>Сорокин Сергей Владимирович</dc:creator>
  <dc:description/>
  <dc:language>en-US</dc:language>
  <cp:lastModifiedBy>VKarzunin</cp:lastModifiedBy>
  <cp:lastPrinted>2019-12-24T08:45:00Z</cp:lastPrinted>
  <dcterms:modified xsi:type="dcterms:W3CDTF">2021-04-06T13:48:00Z</dcterms:modified>
  <cp:revision>2</cp:revision>
  <dc:subject/>
  <dc:title/>
</cp:coreProperties>
</file>